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ZAKRESIE PEDIATR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pediatr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pediatrii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Pediatrii i Alerg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…........ zł. (słownie: …...... zł.) za jedną godzinę udzielania świadczeń zdrowotnych.</w:t>
      </w:r>
    </w:p>
    <w:p>
      <w:pPr>
        <w:pStyle w:val="TextBody"/>
        <w:numPr>
          <w:ilvl w:val="0"/>
          <w:numId w:val="16"/>
        </w:numPr>
        <w:suppressAutoHyphens w:val="true"/>
        <w:rPr/>
      </w:pPr>
      <w:r>
        <w:rPr>
          <w:rFonts w:cs="Calibri" w:ascii="Calibri" w:hAnsi="Calibri"/>
          <w:sz w:val="20"/>
        </w:rPr>
        <w:t>Przez  dobę,  o  której  mowa  w  ust. 1  należy  rozumieć  24  kolejne  godziny  licząc  od  godziny rozpoczęcia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,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10 dni roboczych przypadających na każdy kolejny okres roczny, liczony od dnia zawarcia niniejszej umowy z zastrzeżeniem ust. 4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w wysokości 50% stawki dziennej określonej w </w:t>
      </w:r>
      <w:r>
        <w:rPr>
          <w:rFonts w:cs="Calibri" w:ascii="Calibri" w:hAnsi="Calibri"/>
          <w:sz w:val="20"/>
        </w:rPr>
        <w:t>§ 9 ust.1</w:t>
      </w:r>
      <w:r>
        <w:rPr>
          <w:rFonts w:cs="Calibri Light" w:ascii="Calibri" w:hAnsi="Calibri"/>
          <w:sz w:val="20"/>
        </w:rPr>
        <w:t>, przy czym jeden dzień nieobecności liczony jest jako 8 – godzinny dzień pracy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w ust. 1 z co najmniej 7 dniowym wyprzedzeniem,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10 dni robocz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5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      ………………………………………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418" w:firstLine="709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17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6-02-18T11:01:00Z</dcterms:modified>
  <cp:revision>171</cp:revision>
  <dc:subject/>
  <dc:title>    UMOWA O  UDZIELANIE  ŚWIADCZEŃ  ZDROWOTNYCH  W ZAKRESIE </dc:title>
</cp:coreProperties>
</file>